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9 сентября  2025 г.                                </w:t>
        <w:tab/>
        <w:t xml:space="preserve">                      </w:t>
        <w:tab/>
        <w:t xml:space="preserve">       № 137/631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17-07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арповой Оксаны Николаевны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07 срока полномочий 2023-2028 гг., включенным в резерв состава участковой избирательной комиссии избирательного участка №17-24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07  срока полномочий 2023-2028 гг. с правом решающего голоса</w:t>
      </w:r>
      <w:r>
        <w:rPr>
          <w:rFonts w:cs="Times New Roman CYR" w:ascii="Times New Roman CYR" w:hAnsi="Times New Roman CYR"/>
        </w:rPr>
        <w:t xml:space="preserve"> Карпову Оксану Николаевну, 12.05.1980</w:t>
      </w:r>
      <w:r>
        <w:rPr/>
        <w:t xml:space="preserve"> года рождения, предложенную в состав комиссии Советом депутатов сельского поселения Казинский сельсовет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07 с правом решающего голоса Карповой Оксане Никола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cp:keywords/>
  <dc:language>en-US</dc:language>
  <cp:lastModifiedBy>Smirnova</cp:lastModifiedBy>
  <cp:lastPrinted>2025-09-09T15:29:00Z</cp:lastPrinted>
  <dcterms:modified xsi:type="dcterms:W3CDTF">2025-09-09T12:29:00Z</dcterms:modified>
  <cp:revision>9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